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октября 2013 г.   № 3339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Самойло, 10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11 октября 2013 года, несостоявшимся (протокол о признании претендентов участниками аукциона от 26.09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</w:t>
      </w:r>
      <w:r>
        <w:rPr>
          <w:sz w:val="28"/>
          <w:szCs w:val="28"/>
        </w:rPr>
        <w:t>ежилого  помещения первого этажа, номер на поэтажном плане 57, общей площадью 9,6 кв.м по адресу: г. Архангельск, Октябрьский территориальный округ, ул.Самойло, д. 10, корп. 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420 943 рубля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64 211,64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210 471,50 рубля, в т.числе НДС – 32 105,82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42 094,30 рубл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,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 xml:space="preserve">                           В.С. Гармаш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50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10-29T05:08:00Z</dcterms:modified>
  <cp:revision>3</cp:revision>
  <dc:subject/>
  <dc:title>ГЛАВА МУНИЦИПАЛЬНОГО ОБРАЗОВАНИЯ</dc:title>
</cp:coreProperties>
</file>